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autoSpaceDE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ConsTitle"/>
        <w:widowControl/>
        <w:spacing w:lineRule="exact" w:line="3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О дополнительной гарантии по социальной поддержке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/>
      </w:pPr>
      <w:r>
        <w:rPr>
          <w:sz w:val="28"/>
          <w:szCs w:val="28"/>
        </w:rPr>
        <w:t xml:space="preserve">Согласно части 2 статьи 7 Конституции Российской Федерации в Российской Федерации обеспечивается государственная поддержка семьи, материнства, отцовства и детства, инвалидов и пожилых граждан, устанавливаются государственные пенсии, пособия и иные гарантии социальной защиты. При этом,социальная защита отнесена к предметам совместного ведения Российской Федерации и субъектов Российской Федерации (пункт «ж» части 1 статьи 72).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/>
      </w:pPr>
      <w:r>
        <w:rPr>
          <w:sz w:val="28"/>
          <w:szCs w:val="28"/>
        </w:rPr>
        <w:t xml:space="preserve">В соответствии с положениями подпункта 24 пункта 2 статьи 26.3Федерального закона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, относится решение вопросов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иных категорий граждан.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/>
      </w:pPr>
      <w:r>
        <w:rPr>
          <w:sz w:val="28"/>
          <w:szCs w:val="28"/>
        </w:rPr>
        <w:t xml:space="preserve">Исходя из системного толкования норм федерального законодательства, регулирующего вопросы социальной поддержки и социального обслуживания граждан, социальная поддержкаможет быть реализована путем установления дополнительных гарантий, а также предоставления иных мер по социальной поддержке в отношении отдельных категорий граждан. Данный подход к установлению дополнительных гарантий по социальной поддержке отдельных категорий граждан успешно реализуется в федеральном законодательстве, законодательстве большинства субъектов Российской Федерации, в том числе и в  Новосибирской области (например, Закон Новосибирской области от 14.03.2005 № 274-ОЗ «О предоставлении социальных гарантий лицам, имеющим почетное звание Российской Федерации, РСФСР или СССР, проживающим в Новосибирской области»).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/>
      </w:pPr>
      <w:r>
        <w:rPr>
          <w:sz w:val="28"/>
          <w:szCs w:val="28"/>
        </w:rPr>
        <w:t>В настоящее время механизм реализации мер социальной поддержки при проезде на общественном транспорте (в форме предоставления права приобретения специальных месячных проездных билетов), вводимых взамен льготы по бесплатному проезду, существовавшей до 1 января 2005 года, установлен только в двух законах Новосибирской области, распространяющих свое действие на такие категории граждан, как инвалиды и лица ихсопровождающие, а также дети из многодетных семей и один из родителей многодетной семьи, имеющей пять и более детей. Это Закон Новосибирской области от 12.03.1999 № 45-ОЗ «О социальной защите инвалидов в Новосибирской области» и Закон Новосибирской области от 6.10.2010 № 533-ОЗ «О социальной поддержке многодетных семей на территории Новосибирской области». Кроме того, отдельные законы только декларируютправо на бесплатный проезд. Например, это Закон Новосибирской области от 16.07.2005 № 308-ОЗ «О регулировании отношений в сфере образования на территории Новосибирской области» (в отношении детей-сирот и детей, оставшихся без попечения родителей)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/>
      </w:pPr>
      <w:r>
        <w:rPr>
          <w:sz w:val="28"/>
          <w:szCs w:val="28"/>
        </w:rPr>
        <w:t xml:space="preserve">Ряду категорий граждан право на приобретение единого социального проездного билета на территории Новосибирской области, как мера социальной поддержи, и механизм реализации этого права установлены подзаконными актами – постановлениями Губернатора Новосибирской области (например, от 18.01.2005 № 10 «О специальных месячных проездных билетах», от 31.01.2005 № 32 «О едином социальном проездном билете», от 29.10.2007 № 422 «О порядке возмещения расходов перевозчикам, осуществляющим перевозки отдельных категорий граждан по микропроцессорным пластиковым картам «Социальная карта», от 3.09.2010 № 271 «О внесении изменений в постановление Губернатора Новосибирской области от 31.01.2005 № 32» и др.)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/>
      </w:pPr>
      <w:r>
        <w:rPr>
          <w:sz w:val="28"/>
          <w:szCs w:val="28"/>
        </w:rPr>
        <w:t>В связи с вышеизложенным целью предлагаемого законопроекта является дальнейшее развитие положений Федерального закона от 22 августа 2004 года № 122-ФЗ, законодательства Новосибирской области в сфере социальной поддержи населения, а также повышение уровня социальной и правовой защищенности отдельных категорий г</w:t>
      </w:r>
      <w:bookmarkStart w:id="0" w:name="_GoBack"/>
      <w:bookmarkEnd w:id="0"/>
      <w:r>
        <w:rPr>
          <w:sz w:val="28"/>
          <w:szCs w:val="28"/>
        </w:rPr>
        <w:t>раждан, постоянно проживающих на территории Новосибирской области, при проезде по муниципальным и пригородным маршрутам регулярного сообщения на пассажирском электрическом (трамвай, троллейбус, метрополитен) и автомобильном (кроме такси) транспорте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преамбулы и шести статей.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ей 1законопроекта определяется категории лиц, на которых распространяется действие Закона. Статьей 2законопроекта устанавливается право указанных лиц на приобретение специальных месячных проездных билетов. Статьями 3 и 4законопроекта определяются виды специальных месячных проездных билетов, а также устанавливаютсяпорядок и условия предоставления дополнительной гарантии при проезде. Статьей5законопроекта регулируются вопросы финансирования расходов на реализацию устанавливаемой дополнительной гарантии при проезде на общественном транспорте. Статья 6 определяет порядок вступления закона в юридическую силу.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и реализация законопроекта не потребует дополнительных расходов из областного бюджета Новосибирской области, поскольку средства на данные цели уже предусмотрены Законом Новосибирской области «Об областном бюджете Новосибирской области на 2012 год и плановый период 2013 и 2014 годов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2:00Z</dcterms:created>
  <dc:creator>вячеслав</dc:creator>
  <dc:description/>
  <cp:keywords/>
  <dc:language>en-US</dc:language>
  <cp:lastModifiedBy>fts</cp:lastModifiedBy>
  <dcterms:modified xsi:type="dcterms:W3CDTF">2012-05-03T07:02:00Z</dcterms:modified>
  <cp:revision>2</cp:revision>
  <dc:subject/>
  <dc:title>ПОЯСНИТЕЛЬНАЯ ЗАПИСКА</dc:title>
</cp:coreProperties>
</file>